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D-04.03.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CZYSZCZENIE </w:t>
      </w:r>
      <w:r>
        <w:rPr>
          <w:rFonts w:eastAsia="Times New Roman" w:cs="Times New Roman" w:ascii="Times New Roman" w:hAnsi="Times New Roman"/>
          <w:b/>
          <w:bCs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I </w:t>
      </w:r>
      <w:r>
        <w:rPr>
          <w:rFonts w:eastAsia="Times New Roman" w:cs="Times New Roman" w:ascii="Times New Roman" w:hAnsi="Times New Roman"/>
          <w:b/>
          <w:bCs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SKROPI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WARSTW </w:t>
      </w:r>
      <w:r>
        <w:rPr>
          <w:rFonts w:eastAsia="Times New Roman" w:cs="Times New Roman" w:ascii="Times New Roman" w:hAnsi="Times New Roman"/>
          <w:b/>
          <w:bCs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KONSTRUKCYJ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SPIS TREŚ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D-04.03.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CZYSZCZENIE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I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SKROPI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ARSTW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KONSTRUKCYJ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odbudowy%5Cd040101_040301.htm" \l "_1._WSTĘP_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1. WSTĘP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odbudowy%5Cd040101_040301.htm" \l "_2._materiały_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2. MATERIAŁY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odbudowy%5Cd040101_040301.htm" \l "_3._sprzęt_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3. SPRZĘ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odbudowy%5Cd040101_040301.htm" \l "_4._transport_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4. TRANSPOR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odbudowy%5Cd040101_040301.htm" \l "_5._wykonanie_robót_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5. WYKONANIE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odbudowy%5Cd040101_040301.htm" \l "_6._kontrola_jakości_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6. KONTROLA JAKOŚCI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odbudowy%5Cd040101_040301.htm" \l "_7._obmiar_robót_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7. OBMIAR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odbudowy%5Cd040101_040301.htm" \l "_8._odbiór_robót_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8. ODBIÓR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odbudowy%5Cd040101_040301.htm" \l "_9._podstawa_płatności_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9. PODSTAWA PŁATNOŚCI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odbudowy%5Cd040101_040301.htm" \l "_10._przepisy_związane_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sz w:val="20"/>
          <w:u w:val="single"/>
          <w:lang w:eastAsia="pl-PL"/>
        </w:rPr>
        <w:t>10. PRZEPISY ZWIĄZANE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0" w:name="_1._WSTĘP_3"/>
      <w:bookmarkEnd w:id="0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1. Przedmiot S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dmiotem niniejszej ogólnej specyfikacji technicznej (SST) są wymagania dotyczące wykonania i odbioru robót związanych z oczyszczeniem i skropieniem warstw konstrukcyjnych nawierzchn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leca się wykorzystanie SST przy zlecaniu robót na drogach miejskich i gmin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3. Zakres robót objętych S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oczyszczeniem i skropieniem warstw konstrukcyjnych przed ułożeniem następnej warstwy nawierzchn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 Określenia podstaw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5. Ogólne wymagania dotyczące robót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robót podano w SST D-M-00.00.00 „Wymagania ogólne” pkt 1.5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1" w:name="_2._materiały_3"/>
      <w:bookmarkEnd w:id="1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.1. Ogólne wymagania dotyczące materiał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.2. Rodzaje materiałów do wykonania skrop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ateriałami stosowanymi przy skropieniu warstw konstrukcyjnych nawierzchni s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 do skropienia podbudowy nieasfaltowej: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ionowe emulsje średniorozpadowe wg WT.EmA-1994 [5],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płynnione asfalty średnioodparowalne wg PN-C-96173 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 do skropienia podbudów asfaltowych i warstw z mieszanek mineralno-asfaltowych: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ionowe emulsje szybkorozpadowe wg WT.EmA-1994 [5],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płynnione asfalty szybkoodparowywalne wg PN-C-96173 [3],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sfalty drogowe D 200 lub D 300 wg PN-C-96170 [2], za zgodą Inżynier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.3. Wymagania dla materiał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dla kationowej emulsji asfaltowej podano w EmA-94 [5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dla asfaltów drogowych podano w PN-C-96170 [2]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.4. Zużycie lepiszczy do skrop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rientacyjne zużycie lepiszczy do skropienia warstw konstrukcyjnych nawierzchni podano w tablicy 1.</w:t>
      </w:r>
    </w:p>
    <w:p>
      <w:pPr>
        <w:pStyle w:val="Normal"/>
        <w:spacing w:lineRule="auto" w:line="240" w:before="120" w:after="120"/>
        <w:ind w:left="1134" w:hanging="1134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l-PL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użycie (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mulsja asfaltowa kationowa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sfalt drogowy D 200, D 300</w:t>
            </w:r>
          </w:p>
        </w:tc>
        <w:tc>
          <w:tcPr>
            <w:tcW w:w="27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0,4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0,4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 zużycie lepiszczy powinno być ustalone w zależności od rodzaju warstwy i stanu jej powierzchni i zaakceptowane przez Inżynier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.5. Składowanie lepisz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unki przechowywania nie mogą powodować utraty cech lepiszcza i obniżenia jego jak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mulsję można magazynować w opakowaniach transportowych lub stacjonarnych zbiornikach pionowych z nalewaniem od d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 przechowywaniu emulsji asfaltowej należy przestrzegać zasad ustalonych przez producent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2" w:name="_3._sprzęt_3"/>
      <w:bookmarkEnd w:id="2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3.1. Ogólne wymagania dotyczące sprzę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3.2. Sprzęt do oczyszczania warstw nawierzch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przystępujący do oczyszczania warstw nawierzchni, powinien wykazać się możliwością korzystania z następującego sprzętu: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czotek mechanicz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ężarek,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biorników z wodą,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czotek ręcz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3.3. Sprzęt do skrapiania warstw nawierzch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mperatury rozkładanego lepiszcza,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iśnienia lepiszcza w kolektorze,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brotów pompy dozującej lepiszcze,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ędkości poruszania się skrapiarki,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ci i długości kolektora do rozkładania lepiszcza,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zatora 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biornik na lepiszcze skrapiarki powinien być izolowany termicznie tak, aby było możliwe zachowanie stałej temperatury 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powinien posiadać aktualne świadectwo cechowania skrapiar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krapiarka powinna zapewnić rozkładanie lepiszcza z tolerancją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0% od ilości założonej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3" w:name="_4._transport_3"/>
      <w:bookmarkEnd w:id="3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4.1. Ogólne wymagania dotyczące transpor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4.2. Transport lepisz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4" w:name="_5._wykonanie_robót_3"/>
      <w:bookmarkEnd w:id="4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5.1. Ogólne zasady wykonania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5.2. Oczyszczenie warstw nawierzch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5.3. Skropienie warstw nawierzch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stwa przed skropieniem powinna być oczyszcz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kropienie warstwy może rozpocząć się po akceptacji przez Inżyniera jej oczyszc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mperatury lepiszczy powinny mieścić się w przedziałach podanych w tablicy 2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l-PL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mperatury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mulsja asfaltowa kation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Asfalt drogowy D 200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Asfalt drogowy D 300</w:t>
            </w:r>
          </w:p>
        </w:tc>
        <w:tc>
          <w:tcPr>
            <w:tcW w:w="3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  </w:t>
            </w:r>
            <w:r>
              <w:rPr>
                <w:rFonts w:eastAsia="Times New Roman" w:cs="Times New Roman" w:ascii="Times New Roman" w:hAnsi="Times New Roman"/>
                <w:sz w:val="20"/>
                <w:lang w:val="de-DE"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140 do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130 do 140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) W razie potrzeby emulsję należy ogrzać do temperatury zapewniającej wymaganą lepkość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5" w:name="_6._kontrola_jakości_3"/>
      <w:bookmarkEnd w:id="5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6.1. Ogólne zasady kontroli jakości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6.2. Badania przed przystąpieniem do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6.3. Badania w czasie robót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6.3.1.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dania lepisz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l-PL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mulsja asfaltowa kationowa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sfalt drogowy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epkość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enetracja</w:t>
            </w:r>
          </w:p>
        </w:tc>
        <w:tc>
          <w:tcPr>
            <w:tcW w:w="19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mA-94 [5]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C-04134 [1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6.3.2.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jednorodności skropienia i zużycia lepiszcza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6" w:name="_7._obmiar_robót_3"/>
      <w:bookmarkEnd w:id="6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7.1. Ogólne zasady obmiaru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7.2. Jednostka obmiar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stką obmiarową jes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etr kwadratowy) oczyszczonej powierzchni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etr kwadratowy) powierzchni skropionej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7" w:name="_8._odbiór_robót_3"/>
      <w:bookmarkEnd w:id="7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8" w:name="_9._podstawa_płatności_3"/>
      <w:bookmarkEnd w:id="8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9.2. Cena jednostki obmiar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n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czyszczenia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stw konstrukcyjnych obejmuje: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echaniczne oczyszczenie każdej niżej położonej warstwy konstrukcyjnej nawierzchni z ewentualnym polewaniem wodą lub użyciem sprężonego powietrza,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ęczne odspojenie stwardniałych 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na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kropienia warstw konstrukcyjnych obejmuje: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starczenie lepiszcza i napełnienie nim skrapiarek,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grzanie lepiszcza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wymaganej temperatury,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kropienie powierzchni warstwy lepiszczem,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prowadzenie pomiarów i badań laboratoryjnych wymaganych w specyfikacji technicznej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9" w:name="_10._przepisy_związane_3"/>
      <w:bookmarkEnd w:id="9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twory naftowe. Asfalty upłynnione AUN do nawierzchni drogowych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0.2. Inne dokumenty</w:t>
      </w:r>
    </w:p>
    <w:p>
      <w:pPr>
        <w:pStyle w:val="Normal"/>
        <w:spacing w:lineRule="auto" w:line="240" w:before="0" w:after="0"/>
        <w:ind w:left="340" w:hanging="34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spacing w:lineRule="auto" w:line="240" w:before="0" w:after="0"/>
        <w:ind w:left="340" w:hanging="34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unki Techniczne. Drogowe kationowe emulsje asfaltowe EmA-94. IBDiM - 1994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5:00Z</dcterms:created>
  <dc:creator>Ralph</dc:creator>
  <dc:description/>
  <cp:keywords/>
  <dc:language>en-US</dc:language>
  <cp:lastModifiedBy>Asus</cp:lastModifiedBy>
  <dcterms:modified xsi:type="dcterms:W3CDTF">2016-02-17T14:10:00Z</dcterms:modified>
  <cp:revision>2</cp:revision>
  <dc:subject/>
  <dc:title/>
</cp:coreProperties>
</file>